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H O E N I X   -   The ultimate (?) shoot-em-up for the TI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7 - 1998 by Patrick 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Introduction ..................................................... 2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System requirements .............................................. 3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Copyright conditions ............................................. 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Instructions ..................................................... 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The Shop ........................................................ 1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ontacting the Programmer .......................................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Version History ................................................. 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is a shoot-em-up style game for the TI-89 calculator.  This g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written in the early part of 1998.  This game was writt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68000 assembly language to fully take advantage of the calcul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 It's features include many levels, many enemies,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, and the ability to purchase upgrades to your ship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lso has multiple difficulty levels and a high scor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TI-89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lus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2K of memory to st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0K of memory free when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__________________________________ COPYRIGHT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copyrighted but freely redistributable. 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tribute it as much as you want to, free of charg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it between computers, you should include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ith it.  When Copying it to or between calculator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go program file called "Phoenix" needs to be sent. 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game with other software.  You should not charge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is game other than a reasonable fee to cover the costs of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ake a modified version of Phoenix, you may do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se three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new version is als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main executable still has my name, e-mail, and web pag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the same a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main executable contains a notice stating that this is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Phoe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 This software is supplied "as is" with no warranty of any k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ested and found to work as intended and not to destroy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.  However, there is still a possibility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is game, so there cannot be any guarantees regar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it will malfunction and cause a loss of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  In any case, you are using this software at your own r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it may cause are your responsi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experience problems, however, you should report them to m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iscover them so that I can hopefully fix any problem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ouble for other people!  Of course, I do not guarantee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suc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Phoenix, it first takes you to an information scre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brief summary of the controls.  You can select a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game by pressing F1, F2, or F3.  The higher number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difficulty.  You will get more bonus points at the end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finish the game) if you play at a higher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lay will begin almost immediately.  Your ship (an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uely resembles the Greek letter sigma (summation symbol) on its side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rolled by the cursor pad.  The condition of your ship i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on the bottom of the screen which seperates the game play are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.  The line originally goes all the way across the screen bu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whenever you ar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key will fire the selected weapon.  If you hole it dow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utomatically, but at a rather slow rate.  You can probably fi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apidly if you click the button as fast as possibl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fire rate is 3 shots per second.  If you purchase the rapid-fire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 will be 10 shots per second.  Firing at an extremely high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useful, since you are limited in the number of bulle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 screen at a time.  The limit will initially be 16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extra bullets during the game to raise it to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keys select weapons.  You can only have one weapon selec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you can change weapons as often as you want to.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llets from several different weapon types to be on the scre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When you first start playing, only the 1 weap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However, you can purchase additional weapons later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S key will pause the game.  In fact, it turns off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N will re-activate it.  Once the calculator turns back 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hree seconds before resuming the game in order to give the play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see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lete the entire game, you will reach a scoring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the amount of points you get in each category, as well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core.  If you enter the high score table, you can type in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up to 19 characters here.  Once you've finishe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it will continuously loop back through everything.  You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 for the first time you go through the game.  The high scor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ed when you lose the game.  If you don't finish the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a chance to have a high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 THE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ertain points in the game, you will have the oppurtunity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Shop wehere you can purchase various useful items.  You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hop if you have at least 50 credits.  You can collect mon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 by moving your ship over it (the money is represented by 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$ symbols).  When you collect money, it is automatically tel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tergalactic Bank so that you can easily spend it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are available at the Phoenix sh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LEVEL SHIELD RECHARGE ($50) - This increase your shield streng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1 step if it has been dama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BULLET ($100) - This increases the number of bulle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screen at once.  Initially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 bullets on the screen at once.  By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ra bullets, you can increase this limit to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SHOOT ($250) - This weapon allows your ship to fire two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once.  Both shots a fired straight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ce you have purchased this weap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it by pressing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LE SHOOT ($400) - This weapon allows your ship to fire three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once.  One shot is fired straight ah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ther two are fired to the sid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ts travel faster than normal ones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purchased this weapon, you can selec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DRUPLE SHOOT ($500) - This weapon fires four shots at a time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ts will be fired from each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.  The shots will altern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ing forward and moving to the side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ch side of the ship, one of the sho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 left and one will go right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rchased this weapon, you can selec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ressing 4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ID-FIRE UNIT ($750) - This allows you to fire rapidly by simpl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wn the fire button.  This unit fires 6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r second.  It is a bad idea purchase 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already have the "Deluxe Rapid-Fire Un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ce this will repla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RAPID-FIRE-UNIT ($1000) - This allows you to fire very rapi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mply holding down th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unit fires 10 shot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AR SCRAMBLER ($1250) - This device interferes with the guidan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enemy weapons.  It only affects projec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attempt to change course 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ed.  It is only necessary to purcha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se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AL PLASMA CANNON ($1500) - This is a much more powerful weap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revious one.  It fires two plasma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 a time.  Each of them does four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ch damage as a shot from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apons.  Once you have purcha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apon, you can select it by pressing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EN ARCHES ($2000) - This is a very unique weapon.  It fires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travel backwards and then swing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weapon does more than twice as much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the Dual Plasma Cannon, although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fficult to control.  Once you hav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weapon, you can select it by pressing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LE PLASMA CANNON ($2500) - This weapon is similar to the Dual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non, but it fires three bulle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two.  Once you have purcha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eapon, you can select it by pressing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PLASMA CANNON ($3000) - This is the most powerful weap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me.  It fires two shots at a tim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which does 10 times as much dam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bullets from the first fou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weapon is selected with the 8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 CONTACTING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in this game or have suggestions or comments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in E-Mail!  If you are writing to report a bug,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tell me exactly what the problem is and describe exact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before the problem occured.  If you don't do so, it will be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to tell what is going wrong!  You should also tell me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oenix you have in any mail you send me.  My main E-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wsi@rocke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usually answer most mail I receive within a week.  If I don'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means that I either didn't get it or happened to accidentally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 can't get an answer from my RocketMail account,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t to one of these account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wsi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ulplek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eeodyx@easley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get the latest version of this game,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mine, from my web page.  The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surf.to/eeulple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calweb.com/~kwdavids/patrick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talk with me about Phoenix (or anything else,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), you can use ICQ.  I will be connected to ICQ whenever I am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UI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79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an AOL Instant Messenger account.  I will usually be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whenever I'm connected to the InterNet.  My "screen name"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WSI D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Date       Bytes  Line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0  28-Oct-98  11855   4062  First TI-89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1  29-Oct-98  11863   4066  Tried to fix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