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gebra II Programs for the TI-89 Graphing Calculator</w:t>
      </w:r>
    </w:p>
    <w:p>
      <w:pPr>
        <w:pStyle w:val="Heading1"/>
        <w:rPr/>
      </w:pPr>
      <w:r>
        <w:rPr/>
        <w:t>By: Chris Clar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() – Inters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input into the progra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wo points on line 1, entering in x1 and y1 for one point, x2 and y2 for the other poi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wo points on line 2, entering in x1 and y1 for one point, x2 and y2 for the other po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program gives yo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relationship of two lines, intersecting, same line, parallel, or perpendicula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point of intersection, if exis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der of display,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line</w:t>
      </w:r>
      <w:r>
        <w:rPr>
          <w:sz w:val="24"/>
        </w:rPr>
        <w:tab/>
      </w:r>
      <w:r>
        <w:rPr>
          <w:sz w:val="24"/>
          <w:u w:val="single"/>
        </w:rPr>
        <w:t>given</w:t>
      </w:r>
    </w:p>
    <w:p>
      <w:pPr>
        <w:pStyle w:val="Normal"/>
        <w:ind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1136650</wp:posOffset>
            </wp:positionV>
            <wp:extent cx="3703320" cy="2348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1 </w:t>
        <w:tab/>
        <w:t>x1 and y1 of line 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x2 and y2 of line 1</w:t>
      </w:r>
    </w:p>
    <w:p>
      <w:pPr>
        <w:pStyle w:val="Normal"/>
        <w:numPr>
          <w:ilvl w:val="0"/>
          <w:numId w:val="3"/>
        </w:numPr>
        <w:ind w:left="0" w:firstLine="720"/>
        <w:rPr>
          <w:sz w:val="24"/>
        </w:rPr>
      </w:pPr>
      <w:r>
        <w:rPr>
          <w:sz w:val="24"/>
        </w:rPr>
        <w:t>x1 and y1 of line 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x2 and y2 of line 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lationship between lines give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int of intersection, if exis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>t() – Point and Line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input into the progra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wo points on a plot, entering in x1 and y1 for one point, x2 and y2 for the other po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program gives yo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distance between the two point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midpoint of the line segment drawn between the two point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slope of the line drawn including the two point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y-intercept of the line drawn including the two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der of display,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line</w:t>
      </w:r>
      <w:r>
        <w:rPr>
          <w:sz w:val="24"/>
        </w:rPr>
        <w:tab/>
      </w:r>
      <w:r>
        <w:rPr>
          <w:sz w:val="24"/>
          <w:u w:val="single"/>
        </w:rPr>
        <w:t>given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x1 and y1 of point 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x2 and y2 of point 2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istance between the two point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</w:t>
        <w:tab/>
        <w:t>midpoint of the line segment drawn between the two point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</w:t>
        <w:tab/>
        <w:t>slope of the line drawn including the two points</w:t>
      </w:r>
    </w:p>
    <w:p>
      <w:pPr>
        <w:pStyle w:val="Normal"/>
        <w:ind w:left="72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294005</wp:posOffset>
            </wp:positionV>
            <wp:extent cx="3657600" cy="23196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</w:t>
        <w:tab/>
        <w:t>x and y of y-intercept of line drawn including the two poi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>s() – Equation Conver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input into the program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your equation including x and y variables and the “=” sig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program gives yo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slope-intercept form of any equation involving an x and y vari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der of display,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line</w:t>
      </w:r>
      <w:r>
        <w:rPr>
          <w:sz w:val="24"/>
        </w:rPr>
        <w:tab/>
      </w:r>
      <w:r>
        <w:rPr>
          <w:sz w:val="24"/>
          <w:u w:val="single"/>
        </w:rPr>
        <w:t>giv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quation entered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60120</wp:posOffset>
            </wp:positionH>
            <wp:positionV relativeFrom="paragraph">
              <wp:posOffset>266700</wp:posOffset>
            </wp:positionV>
            <wp:extent cx="3657600" cy="23196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lope-intercept form of equation enter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Sen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13:33:00Z</dcterms:created>
  <dc:creator>Robert L. Clarke</dc:creator>
  <dc:description/>
  <dc:language>en-US</dc:language>
  <cp:lastModifiedBy>Robert L. Clarke</cp:lastModifiedBy>
  <dcterms:modified xsi:type="dcterms:W3CDTF">1999-09-18T14:07:00Z</dcterms:modified>
  <cp:revision>1</cp:revision>
  <dc:subject/>
  <dc:title>Algebra II Programs for the TI-89 Graphing Calculator</dc:title>
</cp:coreProperties>
</file>