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Radio Teletyp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or The IBM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Version 1.2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04-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n E. Welman - KF4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01 Pastern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ngton, Ky 40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Welman Software 1983, 1984, 198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uns on the IBM Personal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s to your Amateur Radio equipment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 Communications adapter.  I wro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s flexible as possible hoping tha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ble with any Terminal Unit (TU) and radio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ttempted to provide enough information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system operational.  The program will wor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jr with one minor limitation which i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on in this document.  I suspect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work on the IBM Portable PC, most PC cl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he IBM PC AT, even though I have not h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est the program on thos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tend for the program to be distributed by ham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retailers.  I suggest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hare (copy) the program with others who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ed in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ell or barter the program to anyone. (That's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ass along the program, include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unmodif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SASE along with your current version numb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let you know if any known problem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by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remove these guidelines from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program of value, a small con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y effort will be appreciated ($25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pability to clear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pability to save the transmit buffer, clea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 to 10 filenames can be specified for easy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buffer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screen can now be used in color instead of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The colors can be modified to your own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program can now handle any oscillator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o the 8250 Async chip.  (e.g. The PCj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is different from the P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re are now separate baud rates for Baudot an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.  Additional baud rates can be user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everal enhancements have been added for our Europ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European date format is supported.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Nov.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100 and 200 baud rates are now in the default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column for the warning beep is 56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utomatic CR/LF at column 64.  These value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 and the automatic CR/LF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Baudot character set is modified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uropea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everal characters have been defined to support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o Baudot conversions for MAR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ASCII to Baudot and Baudot to ASCII con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 can be modified at program startup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uniqu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title screen will now go away after 10 second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ir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default time type can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MS.RTY" file and no prompt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operation of the DTR and RTS outputs can b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for transmit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number of ASCII data bits, parity bits and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can now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ELCAL has been implemented for unattended monito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 simple QSO logging capability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A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MARS keyword support to the PARMS.RT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B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defined some MARS special characters for ASCII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o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, in ASCII mode "+" would be sent 12 ti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t is sent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nhanced the setting of baud rates in the PARMS.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You can now specify the rates positionally (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h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bug when a transmit file with blank lines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, two line feeds were sent for each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 in receive mode, with unshift on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, the program assumed an automatic un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Rs and L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ovided a method to make the program start u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specify the parms filena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ovide some special support for packet radi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nhanced the MARS support to includ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of 12 letters functions when "NNNN"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ade a change to the handling of blank lines. 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to always send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for blank lines.  If you only want line fee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lines then specify "BLLF" in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the scroll routine to handl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hanged the program to allow a greater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specify the SELCAL end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dded an alternate str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ovided the ability to start the program in the 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and/or in the unshift-on-sp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inhibit the bell (beeps)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some enhancements for packet operation. 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up in the transmit mode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to send the current time and date to your T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inhibit sending of the time and dat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-up and send it later with the use of the alt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 You can let the system send a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around and then save data to a file for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 put the scrolling routine assembler source cod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 file so there would be one less file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 where the program would quit abrupt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CAL was turned on and the SELCAL ending sequenc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when the starting sequence had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problem by making the program ignore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in the par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 in the MARS option when "NNNN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vary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customize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 to you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for the program to app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RTY" to the name of the parms file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TT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ability to specify the UTC tim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ms file instead of being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send received data to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nd diskette with the SELC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function when receiving data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o save the file after every 15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  This will keep you data loss to a minimum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 to lose power in the middle of a sess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accidentally resets the entire syst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program now figures out if you are running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jr, and sets all of the correct paramet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 in the MARS mode that occured when NNNN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alt-B key to toggle the enable/disab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 character in the 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several "alt-" key combinations to pro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of sending control character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port.  (All of the control key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pecial meaning to my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several "alt-" keys to facilitate us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ntronics U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a couple of new keywords to the PARMS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program just a tad more flexible. (HA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hanged the program logic for the handling of the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or packet operation.  You now use a keywo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command when the program starts,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not to send the command.  (Removed NPD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PK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placed the RTTYU program with a program called R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 is one of my first attempts at C programming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difference in RU is that it interprets carri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(CR) and line feed characters (LF) liter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as a brand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started by placing the program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 (usually drive A:) and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TY     or      RTT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"filename"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ile to use instead of "PARMS.RTY"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ultiple runtime configuration files t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eration modes.  This and other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ized prior to running the program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and other pertinent information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further on in this document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text editor.  The program is primarily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nd compiled to achieve a useable operating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subroutine written in Assembly Languag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which I can't do well in BASIC.  Specific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scrolls the receive and transm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akes advantage of the IBM Personal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The interrupt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 Communications adapter and the keyboar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ings to occur simultaneously without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use of DOS files allows the stor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a large supply of RTTY data.  I hope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many feature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2 I have tried to make the program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lexible.  The price that is paid for flexibility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complexity in setup.  One of the chang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 of the program on the IBM PCjr.  The PCj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ghtly different input frequency to the 8250 Async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does not have DMA (direct memory access)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perations.  The significance of no DMA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rough the Asynchronous port will stop du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ccesses.  Specifically, if you are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data to a diskette file, then about every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ere is a chance of missing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characters.  During some tests which I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5200 character test file, 2 characters were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45.5 baud (BAUDOT mode), 8 characters were dropped at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(BAUDOT) and 110 baud (ASCII), 28 charact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at 300 baud (ASCII) and 35 characters were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200 baud (ASCII).  Note that this is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as noted in the PCjr Technical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nly lost when received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a diskette file, all other oper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functional with no kn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BM Personal Computer with at least 128K 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nd a minimum of one diskette drive or a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BM Personal Computer Asynchrono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 or equivalent.  Note that for the comp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program to work correctly, the Asynchron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 must use an 8250 UART chip mapped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address space and interrupt level as the IBM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ersonal Computer Disk Operating System (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1 or later (or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rminal Unit (TU) for amateur radio teletype (RTT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.  Or a packet terminal node contro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NC) for packet radi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dio receiver or transceiver capable of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run under DOS 1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run on a monochrome display and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80X25 and the 40X25 mode on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runs in a split screen mode with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isplayed on the top and the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bottom of the screen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used by the receive and transmit screen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d by using the RXLN keyword in the PARMS.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ime information is displayed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such as current time, date and elapse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last TTY ID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 for operator input are also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inition and status of the function key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and informational messages are also repor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ransmit mode the program sends CR, CR, LF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at the end of a line.  This provide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 of compatibility with the old mecha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typ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supports both BAUDOT and ASCII RTT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ommon BAUDOT rates of 60, 67, 75, and 100 WPM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Those are baud rates of 45.5, 50, 56.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74.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ommon ASCII baud rates of 100, 110, 200, 300, 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1200 BAUD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dditional baud rates can be use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RMS.RTY" file up to a maximum of 10 rat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eived input goes to the display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ed to the printer and/or a DOS file.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is supported which can result in using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/disk fi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you are receiving, you can fill a 4000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 from the keyboard or 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program is prompting you fo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characters are placed into a 4000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buffer.  If more than 400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while the program is prompting you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buffer overflow error will resul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attempt to recover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predefined files which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buffer with the stroke of a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  Up to 10 files can be user defined to be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buffer with the use of the "Alt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al keys.  Up to six files can be queu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to the transmit buff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rsor is displayed at the current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When the cursor reaches column 56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sound a beep.  The user can defin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column and can specify an ending column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CR/LF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t buffer can be edited minimally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space key.  There is no full scree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ransmit mode, a date and time stamp can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RTTY, as well as, a predefined RTTY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key defined to allow the stora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ign of the other station in the QSO. 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torage field will be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TY ID when it is selected.  This buffe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t buffer is filled first by any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second by characters resulting from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, and finally from keyboard inpu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op placing characters in the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is full and will resume as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from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al Baudot mode can be selected for Europ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pecial characters have been defined for ASCII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ot translation for the MARS program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nd their meaning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uses a carriage return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causes a line feed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causes 12 letters character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causes the bell character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causes the null character to be sent (&amp;H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causes the figures character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causes the letters character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se characters may not operate correct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urope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dditional MARS mode reduces the end-of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CR, CR, LF and does not send a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utomatically at the end-of-line 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CAL is now supported to automatically print o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signals when a user specified sequ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t buffer can be cleared or stored for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when you really want to send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'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mited logging function can be executed with th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few keystrokes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tinent information and it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ultiple blank lines are sent, the program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line feed characters to speed things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s are not sent for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support has been added for packet ra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 support.  I implemented a few things for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y Kantronics Packet Communicator.  I belie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compatible with most TNCs on the marke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TAPR command structure.  There is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set the clock in the TNC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nd a message when you are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- Pressing the backspace key erases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entered into the transmit buff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backs up.  If the last character was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, the cursor backs up to the previo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displayed in reverse video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beyond the top line of the transmit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line entered into the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on the top line.  Lines prior to the lin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screen are not visible. 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ack up beyond the last character s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ynchronous communication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- Pressing the "ENTER" key at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a carriage return and line feed to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E - Ctrl E is a new added feature.  Typing a 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into the transmit buffer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return to the receive mode upon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rl E from the transmit buffer. 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 contents are re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until the XMIT mode is entered agai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ful when you are transmitting a lo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want to take a break and may not make it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ime to switch it ov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S - Pressing Ctrl S causes the program to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or a line of characters which will be sto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retrieval.  The information is kept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program is ended or another Ctrl 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- This is the companion key of Ctrl S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retrieves the stored line and places i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W - Ctrl W is pressed to instruct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only a carriage return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"ENTER" key immediately after a Ctrl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 by the program.  Press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ill result in an overprint condition.  The Ctrl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ill find primary application in sending RTTY 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racter is placed in the receive file f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.  An idea of what character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by various editors can be found in appendix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absence of the Ctrl W/Ctrl T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ne will result in the normal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which send CR, CR, LF and 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T - Ctrl T is the companion of the Ctrl W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in a single line feed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.  Pressing "ENTER" immediately af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T will be ignored by the program.  The Ctrl 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in RTTY art and may be used to re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eed erased by backspacing.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receive file for any line feed.  An id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haracter may be displayed by various ed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found in appendix C of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absence of the Ctrl W/Ctrl T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ne will result in the normal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which send CR, CR, LF and 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X - Ctrl X is provided to force the send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gures" character in Baudot mode only.  Thi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be useful in send a SELCAL prefix. 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transmit buffer as a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Y - Ctrl Y can be used to force the send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(ltrs)" character in BAUDOT mode only.  This key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used in sending a SELCAL prefix. 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transmit buffer as a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A - Alt A can be used to toggle between the 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and the No Art mode.  Art mode is for over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o darken (fill in) the print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strikes are visible only on the printer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isplay.  The No Art mode is used for noi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(primarily text) where you want a CR/L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 CR or LF is received for maximum cop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of the Art mode is includ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 the receive mode.  Art mode is indic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A" beside "RECV" and the No Art mode is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n "N".  At program start the default is the No 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 The "BELL" file on the diskett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TY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iles which are received in the Art mod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trl-W and Ctrl-T characters in the file.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in the no Art mode will not contain the Ctrl-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trl-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B - This key is used to toggle the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ll character (beep) in the ART mod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emely helpful when you are absolutely si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red of listening to incessant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C - This option can be used to clear the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  The buffer is cleared, all load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files is stopped, and you can start agai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D - This option will send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he Asynchronous port in the form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DAT keyword.  The PDAT keyword is relatively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to allow for different TNC implementations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MS.RTY description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T - This option saves the transmit buffer i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"TXBUFFER.RTY" and then clears the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just like the "Alt C" option.  If the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was previously saved (this session)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lear the transmit buffer and then loa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XBUFFER.RTY".  Note that once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it will reset the flag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 wa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S - Alt S is used to toggle the SELCAL (Sel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) option on and off.  When the SELCAL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, you will be prompted to find out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the selected data to the printer, disket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.  A filename will be asked for when the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selected.  A message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 when the option is turned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string to search for to start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can be specified in the "PARMS.RTY" file. 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letters or figures character in ASCII,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cluded the capability to specify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CAL ID for both the BAUDOT and ASCII mode.  SEL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is terminated by the receipt of the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NNN" in the default mode.  You can use the ESE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SL keywords to specify your own unique SEL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L - This option will place information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ing file with a filename of "LOG.RTY"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callsign of the station worked a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pertinent data.  You may want to include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as signal reports, frequency, names and so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, time and your data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G.RTY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N - This option toggles the not-at-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/disable flag.  The current status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error line for approximately 5 seconds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, the program will send the file "AWAY.MS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string is received which matches the N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 All incoming data will b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ILE.OUT" or the already active received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primarily for packe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0-9 - This key sequence will load the fil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"PARMS.RTY" file corresponding t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1 to 10.  If the filenam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n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of the special keys may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for some TNCs.  The RTTY program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the special key and will generally not pa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ver the Asynchronous lines.  To fix this problem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mplemented the use of several alt-keys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codes directly through the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  Note that the code will go immediately,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ith anything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E - This key will send the code for a cnt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G - This key will send the code for a cnt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H - This key will send the code for a cnt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R - This key will send the code for a cnt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W - This key will send the code for a cnt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X - This key will send the code for a cnt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Y - This key will send the code for a cnt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Z - This key will send the code for a cnt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lso included some special alt-keys in an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running of the program with the Kantronics UT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asier.  These alt-keys send a cntl-C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etter to the UTU.  These characters ar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into the transmit buffer.  To run the UTU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pecify the PACK option in the PARMS.RTY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I - This key sends cntl-C followed by 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rece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J - This key sends cntl-C followed by 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shift chan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 - This key sends cntl-C followed by 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transm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M - This key sends cntl-C followed by X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O - This key sends cntl-C followed by 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speed chan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function keys are used during program ope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he flow of information in the comput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and status of the function keys is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  The function keys are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-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the definition of function keys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10 and change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-  RECV/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the program between receiv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ransmit mode.  When the program begins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defaults to RECV.  When the key is pres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from XMIT to RECV, the program will wait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sic communication buffer is empt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 to the RECV mode.  BASIC buffers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8 characters independent of the program.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get too anxious if the transmitter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 short delay of about one hal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time the program turns the transmitt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irst data is sent.  This should gi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tation a chance to lock onto you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ly, an A or N will appear with RECV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e current status of the Art mode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A for additional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Se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-  RX 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 File.  Pressing this key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name in which to place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  The information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Pressing only "ENTER" results in no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opened.  Pressing this key while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open will close the file.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must be entered to continue saving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the same name as an existing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that data being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ilename is entered, you ar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he file to be saved as a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files will take up less room on your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, but are not readily alterable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.  A utility is provided to decompres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 a fil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receive file is open, a remind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middle status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 of the display is "RX-filename"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close and then reopen the fil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15 lines of input.  This force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pdate the file status and prevents the lo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ire file should you happen to lose pow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ddle of a session or if the computer mana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reset in the middle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-  UOS ON/UO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between "Unshift On Space"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 and turned off.  This key only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data.  When "unshift on space"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shift back to "letters" mode any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a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pendent of this key, the program will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(ltrs)" character in the BAUDOT mode a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space.  This makes the program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either type of teletype which may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tation.  When the program begins,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UO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-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rovides a means to terminat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cefully.  You will be prompted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your reques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-  PRT OF/PR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output to the printer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RT ON is displayed, all character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printed on the matrix printer.  B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not sent to the printer to keep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ise pollution.  When the program begins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defaults to PR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-  Baud Rat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through the baud rat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program.  The status line is upd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ge.  In Baudot mode, the baud ra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.5, 50.0, 56.9, and 74.2 correspond t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s of 60, 67, 75, and 100 words per minute (WP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ectively.  When the program begins,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4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SCII the baud rates of 100, 110, 200, 3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0, and 1200 are supported.  When the 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lected this key defaults to 11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0 baud rates per mode are possible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s through the use of the BAUD and AS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of the "PARMS.RTY" file.  The default 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-  BAUDOT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between Baudot and ASCII m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ombination of baud rate and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able.  When the program begins,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BAUDOT unless specified otherwi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ms file.  Each time this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selection will change to the first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for that mode, the default if 45.5 bau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ot and 110 baud f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-  NEW 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rovides the ability to force a CR/LF (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) in the middle of received text.  Suc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might be needed if the original CR/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lost in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-  L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"letters" key.  During Baudot re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occasionally desirable to force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back into the "letters" mode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plishes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S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-  TX 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 File.  Pressing this key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of a DOS file to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buffer for transmissio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the filename of the file to transm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just "ENTER" will result in no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ted.  Entering the word "stop"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file being processed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is placed in a buffer qu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ually be opened and read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several transmit files into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n sequential order. 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urrently being read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 display line.  The form of the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X-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 error is encountered in opening the file,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status is displayed for about five second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 of the screen and a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program will not handle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 The file should contain spaces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orrect column.  For example,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using the Personal Editor program,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"notabs" keyword when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-  TX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 CQ.  Pressing this key caus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Q.RTY" to be loaded into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queued just like a transmi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on the middle status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Note that you must personal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Q.RTY" file with your callsign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-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reset key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all transmit files, clear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the program over.  There is no promp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you mean it.  Note, BASIC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es to clean up the string area at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ppropriate times.  When it does this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ppear to lock up for several seconds (may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), so try t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-  TX R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Ys.  Pressing this key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YS.RTY" file to be placed into the transmi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 and eventually into the transmit 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handy for placing a bunch of RYs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ransmission, which gives the guy at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a chance to lock back onto you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-  PSE OF/P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Pause Off / Transmit Pause On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temporarily stop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any more characters out of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is is useful for sending a st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signal for tuning purposes or whatever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noted, that BASIC can buffer up to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 These characters cannot be sto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being sent.  Thus, you may not be able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pause exactly where you wan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gins, this key defaults to P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-  TT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type ID.  Pressing this key causes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"TTYID.RTY" file to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buffer.  The contents of the QSO ID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laced at the beginning of the l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of data is read from the file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the program and stored 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Also note that the "TTYID.RTY"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ersonalized with your name and callsig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ock at the end of the TTYID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the buffer is used by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the time since las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-  QSO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rompts you for an ent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O station id.  The data entered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the TTY ID when tha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-  DT&amp;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stamp.  This cause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ime to be placed into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time sent is the time the ke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not the time the characters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iles which the program expects to fi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OS drive.  If any of these files are ab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re accesse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re is also an optional file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 with no adverse effects.  There are also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created if absent and will be written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fil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YID.RTY - This file is required to have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The line contains the characters to be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t buffer for your RTTY ID (e.g. DE KF4N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LENN" IN LEXINGTON, KY).  Note, you must person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th your callsign, name, loc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Q.RTY - This file contains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send for a RTTY CQ.  Note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is file with your callsign, na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You may optionally change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Q.  This file may contain any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S.RTY - This file is simply a line of RYs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 in response to a function key being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could be changed in just about any wa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.  Multiple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.RTY - This file will be appended to by the "Alt 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 information placed in the fil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, time, Station ID worked and your comment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does not exist,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BUFFER.RTY - This file will be created or rea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lt T" command.  The transmit buffer will be dum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ile on the first use of the "Alt T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ile will be reloaded into the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cond occurrence of the "Alt 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Y.MSG - This file will be sent when the not-at-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received.  This is primarily inten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operation to allow you to tell someone to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 message when they connect.   All received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until the time the end string is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isconnect) will be placed into the file "WHILE.OU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he start and stop strings can be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S.RTY - This file can hav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keywords on a single line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n separate lines.  The first three or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the words are compared and when a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the pertinent information is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ring.  Any extra information between com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t the end of the line is ignored. 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  Commas can be imbedded in a keyword string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the entire keyword string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"DTTM=HH:MM Z  MONTH DD, 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can be overridden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name on the command line (e.g. RT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.RTY).  The contents of the file may be an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 for the PARMS.RTY file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attempt to append the RTY extension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nable to find the filename specified.  Whe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name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prompt for a new filename any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at session that the RESET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file is processed, each parame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 on the screen.  When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, the program will wait approximately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and then clear the screen and continu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period can be bypass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processing of the file any parameters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ly specified will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rogram will wait for you to press "Enter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SL - This keyword is used to set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ASCII mod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is AGSL=QST.  Up to 10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default is "Q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CR - This keyword can be specifi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value put into the ASCII Lin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of the 8250 Async chip. 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format of the ASCII data.  It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data bits, the number of stop bi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the parity bit and the type of parit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The format of the option is ALCR=&amp;H3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value is &amp;H3E, which sets the ASCII mo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data bits, 2 stop bits and parity bit stuck 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information on the possible values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can be found in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  - This keyword allows you to start the RT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n the ART mode.  If it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defaults to No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 - This keyword is used to add extra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CII baud rate selection list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=nnnn where "nnnn" is any baud rate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be able to run.  Up to 10 baud rat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A second form of the keywor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efine the baud rate for any of the rat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(even the default values)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xx=nnnn where "xx" is a number from 1 to 1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nnn" is the desired baud rate.  The number "x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correspond to a previously defined rat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ne more than the total number of 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baud rate is specifi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8250 Async chip timer divisor r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st value to achieve the specified rat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sor rate of the 8250 is set to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the crystal frequency divided by the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.  A total of four ASCII baud rate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Refer to the Technical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urther information on divis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EL - This keyword is used to se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ASCII mod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is ASEL=KF4NB.  Up to 10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default is "???????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CR - This keyword is used to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carriage return and line feed (CR/L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When this option is on, a CR/LF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the transmit data if the data rea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64 or the column specified in the 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This option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- This keyword is used to add extra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udot baud rate selection list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=nnn.n where "nnn.n" is any baud rat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be able to run.  Note that the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is different from the words per minute 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0 baud rates are allowed.  A second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word allows you to redefine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y of the rates in the list (ev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).  The format is BAUDxx=nnn.n where "xx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mber from 1 to 10 and "nnn.n" is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.  The number "xx" must cor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rate or just one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number of rat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baud rate is specifi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8250 Async chip timer divisor r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st integer value to achie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.  The divisor rate of the 8250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value of the crystal frequency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ud rate.  A total of six Baudot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specified.  Refer to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further information on divis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LW - This keyword provides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Baudot to ASCII conversion tabl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e BDLW command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mode Baudot character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onship.  The forma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LWnn=xxxx.  Where "nn" is a number from 0 to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ing the 5 bit Baudot code and "xxxx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of the ASCII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DLW10=&amp;H52" causes the receipt of a Baud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10 in the letters mod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d to an ASCII character of &amp;H52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rect representation of the letter "R"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DLW commands may b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UP - This keyword provides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Baudot to ASCII conversion tabl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e BDUP command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s mode Baudot character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onship.  The forma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UPnn=xxxx.  Where "nn" is a number from 0 to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ing the 5 bit Baudot code and "xxxx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of the ASCII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DUP10=&amp;H34" causes the receipt of a Baud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10 in the figures mod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d to an ASCII character of &amp;H34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rect representation of the number "4"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DUP commands may b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OT - This keyword provides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ASCII to Baudot conversion tabl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e BDOT command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haracter to Baudot character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is command requires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if the Baudot character should be sen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mode, figures mode or don't car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ccomplished by adding 64, 128 or 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cimal) respectively to the Baudo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also be represented by &amp;H40, &amp;H80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HC0 (hexidecimal).  The forma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OTnn=xxxx, where "nn" is the value of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nd "xxxx" is the value of the Baud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with the added value fo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For example, "BDOT52=&amp;H8A" cause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52 ("4") in the transmit buffer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as a "figures" followed by a Baudot 10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f the figures mode was already valid then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s character would have been sent. 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BDOT commands may be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SL - This keyword is used to set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Baudot mode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is BGSL=(ltrs)N(ltrs)N(ltrs)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(ltrs)" indicates the letters Baudo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0 characters can be specifi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(ltrs)N(ltrs)N(ltrs)N".  Note that "(ltrs)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to be "Ctrl Y" and "(figs)" is defi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"Ctrl X" during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LF - This keyword is used to suppress the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arriage returns when a blank li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.  Only line feeds will be s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s when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EL - This keyword is used to se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Baudot mode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is BSEL=(ltrs)KF4NB where the "(ltrs)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letters Baudot character.  Up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can be specifi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?????????".  Note that "(ltrs)" is defin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trl Y" and "(figs)" is defined to be "Ctrl 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 - This keyword is used to set th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or characters for a color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can be further modified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other options of the "PARMS.RTY" file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changing must occur after the CO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  The default is to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2 - This keyword will cause the program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asynchronous communications adapt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TY.  The program default is the first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1).  This option may be useful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is primarily used for some other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a telephone modem or a serial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word must be used with a PCjr i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modem optio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 - This keyword specifies the base I/O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8250 chip (serial port)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=&amp;H3F8.  For the PCjr the paramet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s COMM=&amp;H2F8.  If the PCjr also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nal modem option, the COMM keyword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 after the COM2 keyword in the PARMS.RTY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beginning in version 1.2F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s that you are running on a PCj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sets the proper COMM value to &amp;H2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DL - This keyword is provided for those folks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o send something (even null)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buffer is empty.  Null characters are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once per second while the transmi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 - This keyword can be used to specify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 the DTR (Data Terminal Ready) line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Asynchronous adapter should be set to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d transmit modes.  The format is DTR=x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y can be 00, 01, 10, or 11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to "x" is the logic level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d the number corresponding to "y"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 during transmit.  "0" correspon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 logic level and a "1" corresponds to a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.  The default is DTR=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TM - This keyword lets you specify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and time stamp which can be sent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F10.  The normal default is "HH:MM: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T MONTH DD, YYYY", where HH is hours, M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, SS is seconds, TMT is the time type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), MONTH is the month name, DD is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 and YYYY is the year.  The default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f the MARS or the EURO keywor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By using DTTM you can customiz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tamp to anything you would like it to b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keys will resul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ion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    -  hours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    -  minutes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    -  seconds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T   -  time type as specified by TIM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    -  month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   -  month as a three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-  month as the actual month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    -  year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YY  -  year as four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characters entered along with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as they appear, no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 of the keyword is DTTM=HH:MM:SS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/DD/YY.  If you want to imbed a comma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stamp, then the entire keyword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 within double quot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TTM=HH:MM:SS TMT   MONTH DD, 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- This keyword causes each character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SIC "COMn:" port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portion of the screen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for those who have TUs which do not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ted data back onto the receiv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ing back to the computer.  The program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- BASIC has a 128 byte transmit buffer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word is active, the receive screen sh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 when it is placed in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In other words, just because you see i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doesn't mean it has been sent yet!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ontains a check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hronous adapter has finished before tu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receive buffer seems to be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hile in the transmit mod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likely problem is that you have specified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our TU is also feeding back into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  ECHO should be removed from the "PARMS.RT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B - This keyword is used to set the erro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lor.  The format is ERRB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ERRB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B=0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F - This keyword is used to set the erro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 color.  The format is ERRF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ERRF=0 for the monochrome and ERRF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color mode.  Refer to the BASIC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EL - This keyword is used to se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turning off SELCAL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not-at-keys data storage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EL=* DISCON.  UP to 10 character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URO - This keyword is used to specify the Europ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e date and time stamp format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o the form "HH:MM:SS TMT    DD.MON.YYY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HH is hours, MM is minutes, SS is secon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T is the time type (e.g. EST), DD is the day, 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hree letter month name and YYYY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.  The time format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TM keyword.  This EURO mode use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/LF option and changes the Baudot to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 table to fit the European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the U.S. standards.  The differen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gures mode only and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ot  Europe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5  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9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  [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ny parameter specification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LW, BDUP or BDOT commands should occu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URO comma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- This keyword is used to specify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be transmitted with the use of the "Alt 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, where "n" is one of the number keys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the QWERTY section of the keyboar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of the command is FILEnn=filename,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n" is a number from 1 to 10 and filename i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DOS filename.  For example, FILE1=PARMS.R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"PARMS.RTY" file to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buffer when "Alt 1" is pressed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"Alt 0" will cause FILE10 to be loaded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file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SL - This keyword is used to set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turning off SELCAL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not-at-keys data storage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SL=QUIT.  UP to 10 characters are allow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 - This keyword is used to tell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the communications port expect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shaking lines.  Refer to the "OPEN COM"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SIC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 - This keyword is used to set the keys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background color.  The format is KEYB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KEYB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=3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 - This keyword is used to set the keys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foreground color.  The format is KEYF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KEYF=0 for the monochro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de.  Refer to the BASIC manual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LEN - Use this keyword to specify the colum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want the end of the line to b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ATCR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is LLEN=nn, where nn is the colum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line.  The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2 - This keyword forces the printer output to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printer adapter (LPT2)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3 - This keyword forces the printer output to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hird printer adapter (LPT3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S - This keyword modifies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lightly for compatibility with the M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rules.  Specifically, end-of-lin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CR, CR, and LF.  A letter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ent automatically at the end of the lin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"space" character if a number prec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Also the bell character is represented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@" in the receive file.  The letter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pace can be reenabled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OT32=&amp;H44 after the MARS keyword in the PARMS.R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welve consecutive characters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"NNNN" is transmitted.  Th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letters function or any alterna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using the NCH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- This keyword can be used to mak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up in the ASCII mode.  The for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is "MODE=A".  The normal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in the Baud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HR - This keyword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S keyword to specify the character to se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NNN" is sent.  The character will be sent twe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.  The form of the keyword is NCHR=nn,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n is the value of the character to be sen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CHR=60 which causes twel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KEY - This is the keyword to use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string for the not-at-keys message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operation.  When the string is found,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data up to the reception of the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string will be saved in the file WHILE.O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a receive file is currently ope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received, the file AWAY.MSG is sent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the Asynchronous line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is NKEY=** CONNECT. 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lowed.  The default is "* CONNEC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BP - This keyword is used to disable the b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(beep) on the PC while in the A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  You may use the alt-B key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/disable of the be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- This keyword is used to make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 packet radio TNCs and sm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units.  The program is modified to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one CR at the end of the lin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two CRs.  Also when backspace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send the backspac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 for any character already sent up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.  The program will also erase the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line which have been sen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me up in the transmit mode.  Most TNC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i-full duplex, so there is no need to ru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duplex mode.  (You can send data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ying up the chann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AT - This keyword is used to specify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/date command format, which is sent by the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alt-D key.  You can specif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you want with the exception of no imbe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s.  The format of the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DAT=MO-DD-YYYY AT HH:MM:SS EST". 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substitute in the proper number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and time commands.  The paramet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YYYY for the full 4 digit year, YY for 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2 digits of the year, MO for the month, D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y of the month, HH for the hours digit, 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minutes and SS for the seconds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string will be sent as is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ions.  Any of the parameters can b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the string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DAT=DAY YYMODDHHMM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DT - This keyword tells the program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time/date over the asynchronous lin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s just starting or has just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.  To send the packet time/date, use the alt-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during normal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   - This keyword causes a bell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any time a quote character is 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mode.  This is possibly useful in RT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, since some machines have the quo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 reversed.  No action is taken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e default is no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 - This keyword can be used to specify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 the RTS (Request To Send) line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ynchronous adapter should be set to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d transmit modes.  The format is RTS=x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y can be 00, 01, 10, or 11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to "x" is the logic level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d the number corresponding to "y"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 during transmit.  "0" correspon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 logic level and a "1" corresponds to a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.  The default is RTS=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B  - This keyword is used to set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background color.  The format is RXB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RXB=0 for the monochrome and RXB=2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or mode.  Refer to the BASIC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F  - This keyword is used to set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foreground color.  The format is RXF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RXF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F=14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LN - This keyword is used to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used for the receive data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transmit data area of the screen. 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keyword is RXLN=n, where 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you would like to use for the 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 The number is value checked to b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2 to 20 (19 in 40 column mode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lines will be used for the status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definition line(s), error reporting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transmit data area lines. 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lines will decrease the transmit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number of receive lines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F - This keyword is used to suppress the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ine feeds over the communications lin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prove useful when the program is used to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o a packet radio TNC which cannot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/LF normally sent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B - This keyword is used to set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lor.  The format is STSB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STSB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B=6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F - This keyword is used to set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 color.  The format is STSF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STSF=0 for the monochro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de.  Refer to the BASIC manual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- This keyword is used to set the time-typ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tartup time.  When this keyword is u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assume that the time and dat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ccording to the time-type and no promp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will be done at program startup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enerally people always set their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every time.)  The format is TIME=ES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=? is used then prompt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B  - This keyword is used to set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background color.  The format is TXB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TXB=0 for the monochrome and TXB=1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de.  Refer to the BASIC manual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F  - This keyword is used to set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foreground color.  The format is TXF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TXF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F=11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OS  - This keyword will cause the program to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with the unshift-on-space option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The default is to start with the option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- Use this keyword to specify the colum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want the program to beep at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buffer to warn you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aching the end of the line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=nn, where nn is the column number at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to be warned.  The default is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IT - This keyword tells the program to start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ransmit mode.  This will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with smart terminal units and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s.  The PACK keyword automatically invokes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AL - This keyword is used to specify the crys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requency to the 8250 Async chip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ommand is XTAL=1.8432.  For the IBM PCj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AL is set to 1.78977.  Not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must be given and that any inaccuraci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 the accuracy of the baud rat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1.843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LU - This keyword is used to specify that ti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sent in a military format.  The defaul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is "DDHHMMZ MON YY", where DD is the day, H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hours, MM is the minutes, MON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letters of the month and YY is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 of the year.  If the tim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is anything other than "UTC"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at the start of the program f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ime in hours to be added to the local ti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it to UTC time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ime difference in the PARMS.RTY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 be prompted for the adder. 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keyword is ZULU=n where 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s to add to the default time.  The tim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changed by using the DTTM keyword.  Any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stamp is placed in the transmit buffer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convert the displayed time to "UT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correcting for any overflow in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, month and/or year.  Leap years are also ta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ccount.  Additionally, when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the timestamp will also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your "TTY 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program has been provided to perform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gram functions offline.  The utility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program replaces the former RTTYU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lows you to view a file in the way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ent by the RTTY program.  There is one exce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 program interprets CR and LF characters lit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come after the cntl-W (#) and cntl-T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produced by the art mode.  The R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terprets the either of the CR or LF charac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end of line condition and forces a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 program also allows you to save the program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s and LFs converted to the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t mode.  The program supports compres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being saved and also is capable of re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correctly.  This feature should be go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ing a file so it can be edited or for com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o save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 program also allows you to print the fi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printer.  The printed output will be the sam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ould expect on a normal RTTY hardcopy device.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s work as line feeds and CRs by no corresponding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line overstrike.  The program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picture in the normal printer charact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ing it in a smaller format.  The smalle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gives a slightly better aspect ratio (he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ratio) and also serves to make the copy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er in comparison to the full siz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prompt you for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it to figure out what you want to do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s in other places, responding with anyth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word starting with the letter "Y" will b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"NO".  When the file is completely processe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t you would like to process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PIL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THE RT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changing my stance on sending out the source co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riginal position.  Originally, I intended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program to be sent to the general public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 stay under relatively tight control. 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uck would have it, some well meaning soul t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erty of placing "My source code" on the public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f CompuServe and Lord knows where else.  Well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ick 'em. . . join 'em!  This little episod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requests for help in getting it to run on som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 has helped change my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the philosophical statements, now to th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.  There is one assembly language routine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embled.  This routine is a basic subroutine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screens.  It must be properly linked into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fore it will work.  If it isn't done cor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ogram is run in the interpretive mode,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PC will lock up really well when the receiv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.  Because the execution speed of the interpre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totally unacceptable (by my standards) I won'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explain how to link in the assembly languag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terpretive mode.  The following lines sh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e RTTY program and properly link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end up with the executable RT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COM RTTY,,,/X/W/O/C:4096/S       (Assumes source in B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RTTY+RTTYSUBS+A:IBMCOM,,,A:      BASIC compiler in A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: is prim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piling HELP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THE RTTY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TYU program is similarly compil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COM RTTYU,,,/E/O                 (Assumes source in B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RTTYU,,,A:                       BASIC compiler in A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: is prim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ND ASSEMBLING THE RTTYSU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1.2E, the Assembly languag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routine to support the half screens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TTY.BAS file.  In order to properly assem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first of all copy the RTTY.BAS program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TTYSUBS.ASM.  Next using an editor of some flav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a full screen editor such as Person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first several hundred lines of the bas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start of the assembly code.  Next,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line numbers and the quote mark and leading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remaining statements.  Once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complished, you can use the macro assemb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object module necessary to link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T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piling HELP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terfaces to the Amateur Radio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Asynchronous Communications adap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the voltage levels are thos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S-232C interface.  In particular,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voltage levels of +12 volts and -12 vo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logic states of the signal.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obtained in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e signals which the program use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2 - Transmit Data (Tx data)   - characters to 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3 - Receive Data  (Rx data)   - characters from 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8 - Carrier Detect (CD)       - CW data in from 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4 - Request to Send (RTS)     - Transmi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20 - Data Terminal Ready (DTR) - CW I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7 - Ground (Gnd)              - referen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x data and Rx data, mark is -12v and space is +12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is tied to Rx data and is not required for RT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included it for future use if I ever ge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ing a Morse receiv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and DTR are -12v in receive mode and +12v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this is enough information to help you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termin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nformation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TRONICS 'THE INTERFACE'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 will give information here on how I interfac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tronics TU to my system, I must add that it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based on availability and price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more than anything else.  If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decision, check around and see what is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eems to work well.  While the Kantronics does we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, it does seem to have difficulty with w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fading signals.  The Kantronics interfac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n RS-232C level interface and also requir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ower supply.  Additionally, the RTTY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requires a normal space condition for rece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  Based on these consideration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a special RS-232C to Kantronics interfac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matic i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y original purchase of a TU, Kantronics has co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new models which seem to have addresse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mentioned problems.  In particular,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sensitivity of the circuits and hav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RS-232C level interface.  So remember, it p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before you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just a few words about the circuit.  Th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used are the same as those used in the IBM 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ly, the 75150 line driver and the 75154 line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488 line driver and 1489 line receiver from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ck could also be used but the pinouts ar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4LS00 is used to gate the Tx data signa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control, to invert the RTTY transmit sig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ert signals for the normal/reverse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ry needs +5v, +12v and -12v to run.  I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05, 7812 and the 7912 voltage regulators to ge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s, but you can use your favorite regulator. 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have enough filter capacitance on th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heat sink on the regulators.  There is nothing w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ntermittent problems when things get hot and heav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, the signal ground from the asynchronous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interface ground and the TU ground shoul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i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pular demand, I have also included a sch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1488 and 1489 which should b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adio S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nformation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TRONICS RS-232C INTERFACE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1         �� � ���������������������������������������� CW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   �              ������������������������� KEY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��������Ĵ          ������              �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 data ����Ĵ          ����Ŀ              ��Ĵ1         ��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��������Ĵ          ����������������������Ĵ          ����������� DE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75154  ��   �              ��Ĵ          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Ĵ          ��Ŀ �              ��Ĵ          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� �         �������</w:t>
      </w:r>
      <w:r>
        <w:rPr/>
        <w:t>Ĵ          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         �������</w:t>
      </w:r>
      <w:r>
        <w:rPr/>
        <w:t>Ĵ  74LS00  ���Ĵ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        �� </w:t>
      </w:r>
      <w:r>
        <w:rPr/>
        <w:t>Gnd Ĵ          �Ŀ �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        ��      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        ��           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        ������������������������������ </w:t>
      </w:r>
      <w:r>
        <w:rPr/>
        <w:t>RTTY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����������������������</w:t>
      </w:r>
      <w:r>
        <w:rPr/>
        <w:t>Ŀ      � �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  �            /o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�   �                         �  ������������</w:t>
      </w:r>
      <w:r>
        <w:rPr/>
        <w:t>o|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�   �                         �               </w:t>
      </w:r>
      <w:r>
        <w:rPr/>
        <w:t>|o�������   � �</w:t>
      </w:r>
    </w:p>
    <w:p>
      <w:pPr>
        <w:pStyle w:val="PreformattedText"/>
        <w:bidi w:val="0"/>
        <w:jc w:val="left"/>
        <w:rPr/>
      </w:pPr>
      <w:r>
        <w:rPr/>
        <w:t xml:space="preserve">        �   �  ����������</w:t>
      </w:r>
      <w:r>
        <w:rPr/>
        <w:t>Ŀ           �               |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Ĵ1         �� +12v     �               /o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Ĵ          ���������Ŀ ���������������o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Ĵ   75150  �������Ŀ �                  o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Ĵ          �� -12v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    � �           </w:t>
      </w:r>
      <w:r>
        <w:rPr/>
        <w:t>Normal/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           </w:t>
      </w:r>
      <w:r>
        <w:rPr/>
        <w:t>DPDT switch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 data ������������������������� �           in normal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 �����������������������������������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                                                      Kantro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                                                   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n-Intersections are indicated by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rounds are connec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Graphics Printer is required for this sche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ntronics RS-232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 +5v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 data ����Ĵ1         ����    �      ������������������������������ CW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Ĵ          ��             �    ������������������������� KEY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��������Ĵ          ����������������    �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�����     </w:t>
      </w:r>
      <w:r>
        <w:rPr/>
        <w:t>Ĵ          ��                  ��Ĵ1         �� +5v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</w:t>
      </w:r>
      <w:r>
        <w:rPr/>
        <w:t>Ĵ   1489   ��     ���������������Ĵ          ����������� DECODE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Gnd Ĵ          ��     �            ��Ĵ          �����   �</w:t>
      </w:r>
    </w:p>
    <w:p>
      <w:pPr>
        <w:pStyle w:val="PreformattedText"/>
        <w:bidi w:val="0"/>
        <w:jc w:val="left"/>
        <w:rPr/>
      </w:pPr>
      <w:r>
        <w:rPr/>
        <w:t xml:space="preserve">   �    �      ������������      �            ��</w:t>
      </w:r>
      <w:r>
        <w:rPr/>
        <w:t>Ĵ          �����Ŀ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�       �������</w:t>
      </w:r>
      <w:r>
        <w:rPr/>
        <w:t>Ĵ          ���Ŀ �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�       �������</w:t>
      </w:r>
      <w:r>
        <w:rPr/>
        <w:t>Ĵ  74LS00  ���Ĵ � 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���������������       �� </w:t>
      </w:r>
      <w:r>
        <w:rPr/>
        <w:t>Gnd Ĵ          �Ŀ �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�      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�           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����������������������������� </w:t>
      </w:r>
      <w:r>
        <w:rPr/>
        <w:t>RTT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      � �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  �            /o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�  ������������</w:t>
      </w:r>
      <w:r>
        <w:rPr/>
        <w:t>o|       �  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�               </w:t>
      </w:r>
      <w:r>
        <w:rPr/>
        <w:t>|o�������   � �</w:t>
      </w:r>
    </w:p>
    <w:p>
      <w:pPr>
        <w:pStyle w:val="PreformattedText"/>
        <w:bidi w:val="0"/>
        <w:jc w:val="left"/>
        <w:rPr/>
      </w:pPr>
      <w:r>
        <w:rPr/>
        <w:t xml:space="preserve">     �         ����������</w:t>
      </w:r>
      <w:r>
        <w:rPr/>
        <w:t>Ŀ           �               |           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12v Ĵ1         �� +12v     �               /o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Ĵ          ���������������������������o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 data ����Ĵ          ��                           o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    �               Normal/Reve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1488   ��    �               DPDT switch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Ĵ          ��    �               in normal posi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 �����������������������������������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                                                      Kantro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                                                   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n-Intersections are indicated by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rounds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Graphics Printer is required for this sche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ntronics RS-232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RMINAL UNIT DESIGN COMPLIMENTS OF BOB AUSTIN, N4C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AFSK MODULATOR WITH XR-22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ALL PARTS ARE AVAILABLE AT RADIO SHACK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Ĵ1 16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= 220    �  AUDIO OUT���������������ĴC5�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2= 33K    �           ���������ĴR8�����������������Ĵ    ��ĴR1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3= 20K    �           �              ���������������Ĵ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4= 20K    �           �              �   ����ĴC3���Ĵ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5= 33K    �           �    +12V�����Ĵ   �����������Ĵ    �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6= 4.7K   �           �              �       �������Ĵ  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7= 4.7K   �           �              �       �    ��Ĵ8  9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8= 50K    �           �              �       �    �  ������    ���TTL  �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����</w:t>
      </w:r>
      <w:r>
        <w:rPr/>
        <w:t>ĴR7��������       R5   R2           �   IN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= 1uf    �    �      �                      �    �            �     +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= .001uf �  + �      �                      �    �            �       C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= .01uf  �    C4     R6                     R4   �            C2    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4= 10uf   �    �      �                      �    R3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5= .1uf   �    �      �                      �    �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��  ���    ���                    ���  ���          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MUST BE STABLE CAPAC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3/R4 SHOULD BE MULTI-TURN P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8 VARIABLE POT TO ADJUST AUDIO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/C4 ARE ELECTROLI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O PIN 4, ADJUST R3 FOR 2125 HZ AT AUDIO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O PIN 4, GROUND PIN 9, ADJUST R4 FOR 2295 HZ AT AUDIO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R8 FOR DESIRED AUDIO OUTPUT LEVEL TO MICROPHON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LESS THAN 1 VOLT PE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R2211 WILL BLOW IF MORE THAT 2V PEAK  AUDIO IS APPLIED. IF YOU HOO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Y CIRCUIT TO ECHO XMIT BUFFER DO NOT ADJUST R8 FOR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V 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ob Austin, N4C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AFSK DEMODULATOR USING XR-22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    +12V��������Ĵ1  14�����ĴC6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DIO  �������ĴC11���Ĵ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Ĵ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�   ��������������������������</w:t>
      </w:r>
      <w:r>
        <w:rPr/>
        <w:t>Ĵ     �����ĴR9�������ĴR10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   �     ���</w:t>
      </w:r>
      <w:r>
        <w:rPr/>
        <w:t>ĳ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</w:t>
      </w:r>
      <w:r>
        <w:rPr/>
        <w:t>TTL OUT�����������Ĵ     �   ���������Ŀ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��</w:t>
      </w:r>
      <w:r>
        <w:rPr/>
        <w:t>Ĵ7   8����ĴR12����Ĵ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</w:t>
      </w:r>
      <w:r>
        <w:rPr/>
        <w:t>+5V����ĴR15���Ĵ  ������� �      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�          �      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���</w:t>
      </w:r>
      <w:r>
        <w:rPr/>
        <w:t>ĴR13��Ĵ      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           �           </w:t>
      </w:r>
      <w:r>
        <w:rPr/>
        <w:t>C7    C8    R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4  C10 �                                  �      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           </w:t>
      </w:r>
      <w:r>
        <w:rPr/>
        <w:t>C9     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           �      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                                ���         ��� 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9 = 22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0= 15K         NOTES: PINS 10 AND 11 DO NOT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1= 20K               R11 IS MULTITURN 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2= 100K              C6 MUST BE STABLE CAPAC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3= 470K              C9 IS FOR 110 ASCII/BAUDOT OR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4= 470K                 I SWITCH TWO CAPS AT C9 FOR LOW SPEED AND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5= 10K                  SPEED USING .047 AND .0047(HIGH) 300 ASCII/BAU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 = .022        ADJUST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7 = .0047                 POWER TO PIN 1, ADJUST R11 FOR CLEAN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 = .1                   (I USE A STRING OF *U FOR ADJUSTMENT AT 110 ASCI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 = .0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0= .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1=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ob Austin, N4C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TTL TO EIA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LIKE TO USE A 7404 OR 74LS04 BETWEEN THE EIA LINE DRIVER/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EXAR CHIPS TO LET ME USE SOME L E D'S FOR MARK AND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LIMINATE THIS CIRCUIT AND CONNECT THE EXAR CHIP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RIVER/RECEIVER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L IN  FROM XR2211-PIN6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7404 OR 74LS04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��������������Ĵ1  14���������Ĵ+5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1        ��Ĵ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R �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   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R16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   �</w:t>
      </w:r>
      <w:r>
        <w:rPr/>
        <w:t>Ĵ7  8 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</w:t>
      </w:r>
      <w:r>
        <w:rPr/>
        <w:t>R17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   �                    </w:t>
      </w:r>
      <w:r>
        <w:rPr/>
        <w:t>S1= SPDT FOR NORMAL AND REVERSE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D1     �   �                        SIGNALS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   �                    </w:t>
      </w:r>
      <w:r>
        <w:rPr/>
        <w:t>R16= 390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</w:t>
      </w:r>
      <w:r>
        <w:rPr/>
        <w:t>D2  �                    R17= 390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   �                    </w:t>
      </w:r>
      <w:r>
        <w:rPr/>
        <w:t>D1=  LED  (MARK)</w:t>
      </w:r>
    </w:p>
    <w:p>
      <w:pPr>
        <w:pStyle w:val="PreformattedText"/>
        <w:bidi w:val="0"/>
        <w:jc w:val="left"/>
        <w:rPr/>
      </w:pPr>
      <w:r>
        <w:rPr/>
        <w:t xml:space="preserve">        �       �</w:t>
      </w:r>
      <w:r>
        <w:rPr/>
        <w:t>ſ    �ſ �ſ                   D2=  LED  (SP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�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488 DRIV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           1489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2V    +12V      EIA PIN6  �          PIN4    PIN9  PIN2        +5V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�     �            �</w:t>
      </w:r>
      <w:r>
        <w:rPr/>
        <w:t>EIA    �    �EIA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����</w:t>
      </w:r>
      <w:r>
        <w:rPr/>
        <w:t>Ŀ      �     �            �       �XR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</w:t>
      </w:r>
      <w:r>
        <w:rPr/>
        <w:t>Ŀ �      �     �            �       �2206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Ĵ1  14���      �     �            �       �    � 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Ŀ    �     �            �       �    ��Ĵ1  14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�����ĳ�Ŀ  �        ���ĳ�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�������  �  �        �   �       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Ŀ       �  �        �   ��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��������ĳ���        �      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�Ĵ7  8 ����Ŀ      �           �      �      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   �      �          </w:t>
      </w:r>
      <w:r>
        <w:rPr/>
        <w:t>C11     �      �   �Ĵ7  8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      �           �      �      � 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IA   �����      �           �     C12    RELAY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IN3             �           �      �     DRIVE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ſ                 �ſ         �ſ    �ſ        �ſ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1=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2=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ob Austin, N4C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PTT CIRC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LAY TRANSISTOR, I USED A PNP 2N390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6              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89 ������ĴR18��ĴB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VR               �������� RELAY COIL (OTHER END G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8= 4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Y= DPDT 5VOLT MINI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THERE ARE SEVERAL WAYS TO HOOK THE RELAY UP TO YOUR PT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OUPLED MY AUDIO OUTPUT TO THE AUDIO INPUT TO 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XMITTED BUFFER BACK TO ME.(THIS ALLOWS ME TO SEE BOTH XM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IN MY SAVED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ECHO FUNCTION OF A RTTY PROGRAM YOU DO NO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 THIS UP.. A SPST RELAY IS SUFFICIENT FOR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 HOOKUPS ON THE RELAY ARE MADE WITH COUPLING CAPS C5 AND C11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 CHIPS AND 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2206               COM �����Ŀ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 INPUT     ��������Ĵ     ��������Ĵ PTT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2211             N/OPEN�     � N/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 OUTPUT    ��������Ĵ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/CLOSE�     � N/CLOSE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 AUDIO OUT   ��������Ĵ     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PKR)                   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73's N4CLH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�ſ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73's N4CLH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